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rPr/>
      </w:pPr>
      <w:r>
        <w:rPr>
          <w:b/>
          <w:bCs/>
          <w:sz w:val="14"/>
          <w:szCs w:val="26"/>
        </w:rPr>
        <w:t xml:space="preserve">                                                      </w:t>
      </w:r>
      <w:r>
        <w:rPr>
          <w:bCs/>
          <w:sz w:val="28"/>
          <w:szCs w:val="26"/>
        </w:rPr>
        <w:t xml:space="preserve">ОБЛАСТНОЕ ГОСУДАРСТВЕННОЕ БЮДЖЕТНОЕ </w:t>
      </w:r>
    </w:p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Cs/>
          <w:sz w:val="28"/>
          <w:szCs w:val="26"/>
        </w:rPr>
        <w:t>«СМОЛЕНСКИЙ БАЗОВЫЙ МЕДИЦИНСКИ</w:t>
      </w:r>
      <w:r>
        <w:rPr>
          <w:sz w:val="28"/>
          <w:szCs w:val="26"/>
        </w:rPr>
        <w:t>Й</w:t>
      </w:r>
      <w:r>
        <w:rPr>
          <w:bCs/>
          <w:sz w:val="28"/>
          <w:szCs w:val="26"/>
        </w:rPr>
        <w:t xml:space="preserve"> КОЛЛЕДЖ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ИМЕНИ К.С. КОНСТАНТИНОВОЙ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688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М.01 Изготовление съёмных пластиночных протезов                         МДК 01.02 «Технология изготовления съёмных пластиночных протезов при полном отсутствии зуб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5   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оматология ортопедическая </w:t>
      </w:r>
      <w:r>
        <w:rPr>
          <w:caps w:val="false"/>
          <w:smallCaps w:val="false"/>
          <w:sz w:val="28"/>
          <w:szCs w:val="28"/>
        </w:rPr>
        <w:t>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rPr>
          <w:b/>
          <w:b/>
          <w:szCs w:val="28"/>
        </w:rPr>
      </w:pPr>
      <w:r>
        <w:rPr>
          <w:b/>
        </w:rPr>
        <w:t>РАССМОТРЕНО</w:t>
      </w:r>
      <w:r>
        <w:rPr/>
        <w:t xml:space="preserve">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ротокол №</w:t>
      </w:r>
      <w:r>
        <w:rPr>
          <w:sz w:val="24"/>
          <w:u w:val="single"/>
        </w:rPr>
        <w:t xml:space="preserve">     </w:t>
      </w:r>
      <w:r>
        <w:rPr>
          <w:sz w:val="24"/>
        </w:rPr>
        <w:t>от</w:t>
      </w:r>
      <w:r>
        <w:rPr>
          <w:sz w:val="24"/>
          <w:u w:val="single"/>
        </w:rPr>
        <w:t xml:space="preserve">          </w:t>
      </w:r>
      <w:r>
        <w:rPr>
          <w:sz w:val="24"/>
        </w:rPr>
        <w:t>.20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______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является   частью    профессионального модуля 01  «</w:t>
        <w:softHyphen/>
        <w:softHyphen/>
        <w:softHyphen/>
        <w:softHyphen/>
        <w:softHyphen/>
        <w:t xml:space="preserve">Изготовление съёмных пластиночных протезов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ФГОС 3+ по специальности СПО 31.02.05  «Стоматология ортопедическая»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Производственная практика проводится после окончания изучения профессионального модуля концентрированно в течение 1 недели (</w:t>
        <w:softHyphen/>
        <w:softHyphen/>
        <w:t>36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МДК 01.02. «Технология изготовления съёмных пластиночных протезов при полном отсутствии зубов» в условиях организаций здравоохранения, оказывающих населению стоматолог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: </w:t>
      </w:r>
      <w:r>
        <w:rPr>
          <w:b/>
          <w:sz w:val="28"/>
          <w:szCs w:val="28"/>
        </w:rPr>
        <w:t>Изготовление съёмных пластиночных протезов</w:t>
      </w:r>
    </w:p>
    <w:p>
      <w:pPr>
        <w:pStyle w:val="TextBody"/>
        <w:widowControl w:val="false"/>
        <w:spacing w:lineRule="auto" w:line="276" w:before="0" w:after="0"/>
        <w:jc w:val="both"/>
        <w:rPr/>
      </w:pPr>
      <w:r>
        <w:rPr>
          <w:sz w:val="28"/>
          <w:szCs w:val="28"/>
        </w:rPr>
        <w:t>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--</w:t>
      </w:r>
      <w:r>
        <w:rPr>
          <w:sz w:val="28"/>
          <w:szCs w:val="28"/>
        </w:rPr>
        <w:t>изготовления съёмных пластиночных протезов при полном отсутствии зубов с пластмассовым базисом,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 изготовления съёмных пластиночных протезов при частичном отсутствии зубов с металлизированным базисом,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 изготовления съёмных пластиночных протезов с двухслойным базисом,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очинки съёмных пластиночных протезов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работать с современными зуботехническими материалами с учётом соблюдения техники безопасности при воздействии профессиональных вредностей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подготавливать рабочее место;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изготавливать вспомогательные и рабочие модели челюстей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оценку слепка(оттиска)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планировать конструкцию съемных пластиночных протезов при полном отсутствии зубов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загипсовывать модели в окклюдатор и среднеанатомический артикулятор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проводить постановку искусственных зубов на приточке и искусственной десне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моделировать восковой базис съемного пластиночного протеза при полном отсутствии зуб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загипсовку восковой композиции съемного пластичного протеза в кювету прямым, обратным и комбинированным методом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проводить обработку, шлифовку и полировку съемного пластичного протеза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починку съемных пластиночных протез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контроль качества выполненных работ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оформлять учётно-отчётную документацию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pacing w:val="-4"/>
          <w:sz w:val="14"/>
          <w:szCs w:val="28"/>
        </w:rPr>
      </w:pPr>
      <w:r>
        <w:rPr>
          <w:bCs/>
          <w:spacing w:val="-4"/>
          <w:sz w:val="14"/>
          <w:szCs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этапы изготовления полного съёмного пластиночного протез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очинка съёмного пластиночного проте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;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у</w:t>
      </w:r>
      <w:r>
        <w:rPr>
          <w:sz w:val="28"/>
        </w:rPr>
        <w:t>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, </w:t>
      </w:r>
      <w:r>
        <w:rPr>
          <w:sz w:val="28"/>
        </w:rPr>
        <w:t>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ёт по итогам производственной практики.  </w:t>
        <w:tab/>
        <w:t xml:space="preserve">На зачёт студент представляет оформленную документацию (дневник производственной практики, характеристику)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проводится в виде собеседования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предусматривающего</w:t>
      </w:r>
      <w:r>
        <w:rPr>
          <w:sz w:val="28"/>
          <w:szCs w:val="28"/>
        </w:rPr>
        <w:t xml:space="preserve"> овладение обучающимися таким видом профессиональной деятельности как «Изготовление съёмных пластиночных протезов»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59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 1.2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съёмные пластиночные протезы при полном отсутствии зубов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К 1.3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ить починку съёмных пластиночных протезов.</w:t>
            </w:r>
          </w:p>
        </w:tc>
      </w:tr>
      <w:tr>
        <w:trPr>
          <w:trHeight w:val="50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OK</w:t>
            </w:r>
            <w:r>
              <w:rPr>
                <w:b/>
                <w:bCs/>
                <w:sz w:val="28"/>
              </w:rPr>
              <w:t xml:space="preserve"> 1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 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4"/>
              </w:rPr>
            </w:pPr>
            <w:r>
              <w:rPr>
                <w:spacing w:val="-4"/>
                <w:sz w:val="28"/>
                <w:szCs w:val="24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6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ть в коллективе и в команде, эффективно общаться с коллегами, руководством, врачами и пациента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ё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частой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1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4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о время практики каждый обучающийся обязан самостоятельно выполнить следующий объём работ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зготовления съёмного пластиночного протеза при полном отсутствии зубо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а съёмного пластиночного проте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речень тем и распределение часов практ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съёмного пластиночного протеза при полном отсутствии зуб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чинки съёмного пластиночного протез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одержание программы прак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1. Технология изготовления съёмного пластиночного протеза при полном отсутствии зуб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рганизацию зуботехнического производства по изготовлению съёмных пластиночных протезов;</w:t>
      </w:r>
    </w:p>
    <w:p>
      <w:pPr>
        <w:pStyle w:val="Normal"/>
        <w:rPr/>
      </w:pPr>
      <w:r>
        <w:rPr>
          <w:sz w:val="28"/>
          <w:szCs w:val="28"/>
        </w:rPr>
        <w:t>--классификацию и свойства материалов, применяемых при изготовлении съёмных пластиночных проте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анатомо-физиологические особенности зубочелюстной системы при полном отсутствии з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виды и конструктивные особенности съёмных пластиночных протезов, применяемых при полном отсутствии з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починки съёмных пластиночных прот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подготавливать рабоче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формлять отчётно-учётную докумен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работать с современными зуботехническими материалами с учётом соблюдения правил техники безопасности при воздействии профессиональных вред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лабораторные этапы изготовления съёмных пластиночных протезов при полном отсутствии зуб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2. Технология починки съёмного пластиночного проте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починки съёмных пластиночных проте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/>
      </w:pPr>
      <w:r>
        <w:rPr>
          <w:sz w:val="28"/>
          <w:szCs w:val="28"/>
        </w:rPr>
        <w:t>- проводить починку съёмных пластиночных прот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Отчёт о практике студента</w:t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курса-------------------------группы ----------------------------------------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наименование учебного учреждения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---------------------------------------Ф.И.О.</w:t>
      </w:r>
    </w:p>
    <w:p>
      <w:pPr>
        <w:pStyle w:val="Normal"/>
        <w:rPr/>
      </w:pPr>
      <w:r>
        <w:rPr>
          <w:sz w:val="28"/>
          <w:szCs w:val="28"/>
        </w:rPr>
        <w:t>За время прохождения практики для получения первичных профессиональных навыков мною выполнены</w:t>
      </w:r>
      <w:r>
        <w:rPr/>
        <w:t xml:space="preserve"> </w:t>
      </w:r>
      <w:r>
        <w:rPr>
          <w:sz w:val="28"/>
          <w:szCs w:val="28"/>
        </w:rPr>
        <w:t>следующие работы по изготовлению зубных протез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. Цифровой отчёт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1916"/>
        <w:gridCol w:w="1701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 (работ)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съёмного пластиночного протеза при полном  отсутствии зубо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инка съёмного пластиночного протез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оценка практики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 практики-----------------------------------/подпись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58:00Z</dcterms:created>
  <dc:creator>1</dc:creator>
  <dc:description/>
  <cp:keywords/>
  <dc:language>en-US</dc:language>
  <cp:lastModifiedBy>User</cp:lastModifiedBy>
  <cp:lastPrinted>2017-09-11T11:42:00Z</cp:lastPrinted>
  <dcterms:modified xsi:type="dcterms:W3CDTF">2021-04-22T07:37:00Z</dcterms:modified>
  <cp:revision>54</cp:revision>
  <dc:subject/>
  <dc:title>ПРИМЕРНАЯ ПРОГРАММА</dc:title>
</cp:coreProperties>
</file>