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rPr/>
      </w:pPr>
      <w:r>
        <w:rPr>
          <w:b/>
          <w:bCs/>
          <w:sz w:val="14"/>
          <w:szCs w:val="26"/>
        </w:rPr>
        <w:t xml:space="preserve">                                                      </w:t>
      </w:r>
      <w:r>
        <w:rPr>
          <w:bCs/>
          <w:sz w:val="28"/>
          <w:szCs w:val="26"/>
        </w:rPr>
        <w:t xml:space="preserve">ОБЛАСТНОЕ ГОСУДАРСТВЕННОЕ БЮДЖЕТНОЕ </w:t>
      </w:r>
    </w:p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Cs/>
          <w:sz w:val="28"/>
          <w:szCs w:val="26"/>
        </w:rPr>
        <w:t>«СМОЛЕНСКИЙ БАЗОВЫЙ МЕДИЦИНСКИ</w:t>
      </w:r>
      <w:r>
        <w:rPr>
          <w:sz w:val="28"/>
          <w:szCs w:val="26"/>
        </w:rPr>
        <w:t>Й</w:t>
      </w:r>
      <w:r>
        <w:rPr>
          <w:bCs/>
          <w:sz w:val="28"/>
          <w:szCs w:val="26"/>
        </w:rPr>
        <w:t xml:space="preserve"> КОЛЛЕДЖ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ИМЕНИ К.С. КОНСТАНТИНОВОЙ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М.03 Изготовление бюгельных зубных протез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ДК 03.01 «Технология изготовления бюгельных протез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ДК 03.02 «Литейное дело в стомат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5   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оматология ортопедическая </w:t>
      </w:r>
      <w:r>
        <w:rPr>
          <w:caps w:val="false"/>
          <w:smallCaps w:val="false"/>
          <w:sz w:val="28"/>
          <w:szCs w:val="28"/>
        </w:rPr>
        <w:t>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 </w:t>
      </w: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6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Протокол № ____ от_________20___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___________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является   частью   профессионального модуля ПМ 03    «</w:t>
        <w:softHyphen/>
        <w:softHyphen/>
        <w:softHyphen/>
        <w:softHyphen/>
        <w:softHyphen/>
        <w:t>Изготовление бюгельных протез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ФГОС 3+ по специальности СПО 31.02.05  «Стоматология ортопедическая» 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14"/>
        </w:rPr>
        <w:t xml:space="preserve">            </w:t>
      </w:r>
      <w:r>
        <w:rPr>
          <w:sz w:val="28"/>
          <w:szCs w:val="28"/>
        </w:rPr>
        <w:t>Производственная практика проводится после окончания изучения профессионального модуля концентрированно в течение 1 недели (</w:t>
        <w:softHyphen/>
        <w:softHyphen/>
        <w:t>36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МДК 03.01. «Технология изготовления бюгельных протезов», МДК 03.02 «Литейное дело в стоматологии» в условиях организаций здравоохранения, оказывающих населению стоматолог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Normal"/>
        <w:ind w:left="360" w:hanging="0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моделирования элементов каркаса бюгельного протеза;</w:t>
      </w:r>
    </w:p>
    <w:p>
      <w:pPr>
        <w:pStyle w:val="Normal"/>
        <w:ind w:left="360" w:hanging="0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изготовления литого бюгельного зубного протеза с кламмерной системой фиксации.</w:t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ind w:left="360" w:hanging="0"/>
        <w:jc w:val="both"/>
        <w:rPr/>
      </w:pPr>
      <w:r>
        <w:rPr>
          <w:b/>
          <w:spacing w:val="-4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подготавливать рабочее место; 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оформлять учётно-отчётную документацию;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выполнять лабораторные этапы изготовления бюгельного протеза с кламмерной системой фикс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одить контроль качества выполненной работы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этапы изготовления бюгельного протеза на верхнюю челюсть;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 этапы изготовления бюгельного протеза на нижнюю челюсть;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этапы литья бюгельного проте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;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ник у</w:t>
      </w:r>
      <w:r>
        <w:rPr>
          <w:sz w:val="28"/>
        </w:rPr>
        <w:t>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, </w:t>
      </w:r>
      <w:r>
        <w:rPr>
          <w:sz w:val="28"/>
        </w:rPr>
        <w:t>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ёт по итогам производственной практики.  </w:t>
        <w:tab/>
        <w:t xml:space="preserve">На зачёт студент представляет оформленную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ю (дневник производственной практики, характеристику).Зачёт проводится в виде собеседования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предусматривающего</w:t>
      </w:r>
      <w:r>
        <w:rPr>
          <w:sz w:val="28"/>
          <w:szCs w:val="28"/>
        </w:rPr>
        <w:t xml:space="preserve"> овладение обучающимися таким </w:t>
      </w:r>
      <w:r>
        <w:rPr>
          <w:b/>
          <w:sz w:val="28"/>
          <w:szCs w:val="28"/>
        </w:rPr>
        <w:t>видом профессиональной деятельности как «Изготовление бюгельных протезов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59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 3.1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литые бюгельные протезы с кламмерной системой фиксации.</w:t>
            </w:r>
          </w:p>
        </w:tc>
      </w:tr>
      <w:tr>
        <w:trPr>
          <w:trHeight w:val="50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OK 1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 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4"/>
              </w:rPr>
            </w:pPr>
            <w:r>
              <w:rPr>
                <w:spacing w:val="-4"/>
                <w:sz w:val="28"/>
                <w:szCs w:val="24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6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ть в коллективе и в команде, эффективно общаться с коллегами, руководством, врачами и пациента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ё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частой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1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о время практики каждый обучающийся обязан самостоятельно выполнить следующий объём работ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бюгельного протеза на верхнюю челю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бюгельного протеза на нижнюю челю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литья бюгельного проте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речень тем и распределение часов практ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изготовления бюгельного протеза с кламмерной системой фиксаци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литья бюгельного проте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 программы практик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. Технология изготовления бюгельного протеза с кламмерной системой фиксаци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рганизацию зуботехнического производства при изготовлении бюгельных проте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виды и конструктивные особенности бюгельных зубных проте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пособы фиксации бюгельных проте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клинико-лабораторные этапы и технологию изготовления бюгельных протез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дублирования и получения огнеупорной мо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нирование и моделирование восковой композиции каркаса бюгельного прот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а обработки и припасовки каркаса бюгельного зубного протеза на рабочую мод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а постановки зубов и замены воскового базиса на пластмасс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починки бюгельного про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проводить параллелометрию; </w:t>
      </w:r>
    </w:p>
    <w:p>
      <w:pPr>
        <w:pStyle w:val="Normal"/>
        <w:rPr/>
      </w:pPr>
      <w:r>
        <w:rPr>
          <w:sz w:val="28"/>
          <w:szCs w:val="28"/>
        </w:rPr>
        <w:t>- планировать конструкцию бюгельных  протезов;</w:t>
      </w:r>
    </w:p>
    <w:p>
      <w:pPr>
        <w:pStyle w:val="Normal"/>
        <w:rPr/>
      </w:pPr>
      <w:r>
        <w:rPr>
          <w:sz w:val="28"/>
          <w:szCs w:val="28"/>
        </w:rPr>
        <w:t>--подготавливать рабочую модель к дублированию;</w:t>
      </w:r>
    </w:p>
    <w:p>
      <w:pPr>
        <w:pStyle w:val="Normal"/>
        <w:rPr/>
      </w:pPr>
      <w:r>
        <w:rPr>
          <w:sz w:val="28"/>
          <w:szCs w:val="28"/>
        </w:rPr>
        <w:t>- изготавливать огнеупорную мод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моделировать каркас бюгельного прот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пасовывать металлический каркас на модель;</w:t>
      </w:r>
    </w:p>
    <w:p>
      <w:pPr>
        <w:pStyle w:val="Normal"/>
        <w:rPr/>
      </w:pPr>
      <w:r>
        <w:rPr>
          <w:sz w:val="28"/>
          <w:szCs w:val="28"/>
        </w:rPr>
        <w:t>--проводить отделку,   шлифовку и полировку металлического каркаса бюгельного зубного протеза;</w:t>
      </w:r>
    </w:p>
    <w:p>
      <w:pPr>
        <w:pStyle w:val="Normal"/>
        <w:rPr/>
      </w:pPr>
      <w:r>
        <w:rPr>
          <w:sz w:val="28"/>
          <w:szCs w:val="28"/>
        </w:rPr>
        <w:t>-проводить постановку зубов при изготовлении бюгельного зубного протез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одготавливать протез к замене воска на пластмасс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 Технология литья бюгельного проте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бенности изготовление литниковых систем и литья стоматологических сплавов при изготовлении каркаса бюгельного проте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готавливать литниковую систему для каркаса бюгельного протеза на верхнюю и нижнюю челю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готавливать огнеупорную опоку и отливать каркас бюгельного протеза из мет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236" w:leader="none"/>
        </w:tabs>
        <w:rPr/>
      </w:pPr>
      <w:r>
        <w:rPr>
          <w:sz w:val="28"/>
          <w:szCs w:val="24"/>
        </w:rPr>
        <w:tab/>
      </w:r>
      <w:r>
        <w:rPr>
          <w:b/>
          <w:sz w:val="32"/>
          <w:szCs w:val="32"/>
        </w:rPr>
        <w:t xml:space="preserve">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6"/>
          <w:szCs w:val="36"/>
        </w:rPr>
        <w:t>Приложение №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>Отчёт о практике студента</w:t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курса-------------------------группы ----------------------------------------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наименование учебного учреждения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---------------------------------------Ф.И.О.</w:t>
      </w:r>
    </w:p>
    <w:p>
      <w:pPr>
        <w:pStyle w:val="Normal"/>
        <w:rPr/>
      </w:pPr>
      <w:r>
        <w:rPr>
          <w:sz w:val="28"/>
          <w:szCs w:val="28"/>
        </w:rPr>
        <w:t>За время прохождения практики для получения первичных профессиональных навыков мною выполнены</w:t>
      </w:r>
      <w:r>
        <w:rPr/>
        <w:t xml:space="preserve"> </w:t>
      </w:r>
      <w:r>
        <w:rPr>
          <w:sz w:val="28"/>
          <w:szCs w:val="28"/>
        </w:rPr>
        <w:t>следующие работы по изготовлению зубных протезов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</w:t>
      </w:r>
      <w:r>
        <w:rPr>
          <w:b/>
          <w:sz w:val="32"/>
          <w:szCs w:val="32"/>
        </w:rPr>
        <w:t>А. Цифровой 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1916"/>
        <w:gridCol w:w="1701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 (работ)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бюгельного протеза на верхнюю челю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бюгельного протеза на нижнюю челю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литья бюгельного протез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оценка практики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 практики-----------------------------------/подпись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58:00Z</dcterms:created>
  <dc:creator>1</dc:creator>
  <dc:description/>
  <cp:keywords/>
  <dc:language>en-US</dc:language>
  <cp:lastModifiedBy>User</cp:lastModifiedBy>
  <cp:lastPrinted>2017-09-11T11:46:00Z</cp:lastPrinted>
  <dcterms:modified xsi:type="dcterms:W3CDTF">2021-04-22T07:34:00Z</dcterms:modified>
  <cp:revision>29</cp:revision>
  <dc:subject/>
  <dc:title>ПРИМЕРНАЯ ПРОГРАММА</dc:title>
</cp:coreProperties>
</file>